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Luca Bettuzz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P.Paolo Travasoni 4 int.5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SASSUOLO il 29/08/1976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l 2015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ERCO Copparo (FE)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Operai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Licenza media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34:00Z</dcterms:modified>
  <cp:revision>7</cp:revision>
  <dc:subject/>
  <dc:title/>
</cp:coreProperties>
</file>